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YAMAHA AN1x STARTER KI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r Customer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e would like to demonstrate its power and abilities with th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ER KIT (SK-AN1-01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find two folders : 1) BEST OF and 2) MOOGU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BEST OF set introduces the world of professional sounds fo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YAMAHA synthesizer. After transmitting the Standard MIDI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le to your AN1x, you'll get 128 Sounds selected from the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st factory voices and five optional voice disks produced b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MAHA EUROPE GmbH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ces 001 - 023 = VD-AN1x-04 "Supersynth" (Claudius Diem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ces 024 - 034 = VD-AN1x-05 "Power Generator" (Jörg Holzam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ces 035 - 048 = VD-AN1x-01 "Analog Classics" (Peter Krischk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ces 049 - 064 = VD-AN1x-02 "Analog Plus" (Matthias Sau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oices 065 - 080 = VD-AN1x-03 "Sequence Basics" (Peter Krischker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ices 081 - 128 =  Best of factory sound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notice the complete voice list in this folder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) The folder MOOGUL contains 64 phrases and sounds for any musica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yle from vintage to techno. The first 32 voices (suffix "SQ") of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sound set "STARTER.MID" can be played with the 32 sequenc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acks of the file "32PHRASE.MID". Please load the voice data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fore you start playing the sequences. Employ the first sou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 the starter bank with sequence track 01, the second sound wit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ack 2, and so on. Each track indicates the right tempo (bpm)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sten to the sequences by using cycle, loop, and solo on you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quenc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f course, you can use these phrases with any other synth or sampler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'd like to hear more sequences, you can enjoy another 32 wh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ading "SEQPOOL.MID"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y the way: All those phrases were selected from the toolkit SYNT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OGUL, produced by ear2ear (www.ths-nation.de/ear2ear)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product gives you very interesting tools for your professiona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MAHA gear (especially for AN1x, EX5/5R/7, A-3000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VE FUN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YAMAHA Software T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