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ao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l file MyAN1x.an1 va aperto con l'apposito editor allegato: consiste in 48 patches programmate dal sottoscritto, alcune delle quali impiegate nei live o in registrazione, altre del tutto fini a loro stesse. Sebbene l'AN1x abbia un'interfaccia funzionale (e un'architettura più che interessante, tenuto conto del prezzo a cui lo si trova...), l'editor aiuta la programmazione di alcune funzioni "particolari" altrimenti penalizzate (su tutte il FreeEG), sicché non posso che consigliarne l'uso. Buon divertimento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acopo Mordent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